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5375</wp:posOffset>
                </wp:positionH>
                <wp:positionV relativeFrom="paragraph">
                  <wp:posOffset>-2371090</wp:posOffset>
                </wp:positionV>
                <wp:extent cx="5829935" cy="12579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984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вэн Хан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ц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6.3pt;margin-top:-186.75pt;width:459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вэн Хан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цани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Продавец с аккуратно подстриженными</w:t>
      </w:r>
      <w:r>
        <w:rPr>
          <w:bCs/>
        </w:rPr>
        <w:t xml:space="preserve"> рыжими</w:t>
      </w:r>
      <w:r>
        <w:rPr/>
        <w:t xml:space="preserve"> усиками, одетый в костюм из серого твида, был в высшей степени любезен. Эдди слушал его внимательно, изредка поглядывая на Мэри: разделяет ли она его интерес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должны понять, — продолжал продавец, — вы не первая бездетная пара, которая пользуется услугами нашей фирмы. Собственно говоря, я могу назвать вам людей, которые сделали то же самое, что намереваетесь сделать и вы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ростите, но мы еще не сказали вам, что мы намерены сделать, — заметил продавцу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онечно, мистер Стивенс, я понимаю вас. Но мне кажется, что и вам не следует забывать мою откровенность с вами. Вы пожалеете, если не сделаете этого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Нахмурив брови, Мэри кивнула в знак согласи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сказали, что мы можем выбрать цвет волос и глаз? Это правильно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Безусловно, — подтвердил продавец. — Принимая во внимание ваш собственный цвет, мне кажется, вам надо выбрать блондина с карими глазами. Впрочем, это всецело зависит от вашего желани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И цвет лица мы можем выбрать? — спроси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Разумеется, мистер Стивенс. Цвет лица мы можем также подобрать под ваш или предложим вам самим выбрать любой, какой вы захотите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Это уже звучит хорошо! — сказала Мэр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е знаю, право... — с сомнением ответил ей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И он действительно будет расти? Точно так же, как и настоящий? — спросила Мэри продавц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онечно, миссис Стивенс. В этом-то и заключается исключительная особенность нашей фирмы. Она также является и одной из причин популярности нашей модели. Мы поставляем вам модель в состоянии, сравнимом с первой неделей жизни. Модель растет автоматически. На протяжении многих лет металл увеличивается в объеме на много дюймов. Легкий и эластичный пластик очень быстро приспосабливается к металлу. С годами выражение лица модели будет также изменять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И это все включается в первоначальную стоимость модели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Совершенно верно, мэ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ак... как высоко он вырастет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Это опять-таки зависит от вашего желания. Большинство людей выбирают рост в шесть футов — или около этого — для мальчиков и около четырех-пяти — для девочек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ам бы хотелось мальчика, — быстро сказа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, — согласилась с ним Мэр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у, в этом нет никакой сложности, — смеясь, ответил продавец. — Если вы хотите, то сегодня можете взять мальчика, а в следующий раз девочку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ам хотелось бы взять мальчика, — тверди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 таком случае, мистер Стивенс, у вас будет мальчик. Желаете уточнить и другие особенности модели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у... — сказала Мэри и замолчала. — А как насчет... его характера? Я хочу сказать..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Характер у него прекрасный! Вы получите совершенную машину с абсолютно ясным разумом. Модель снабжена запасом консервированной крови и электронной памятью. Устройство электронной памяти искусно соединено с механизмом мозга. Иначе говоря, он будет знать только то, чему вы его обучите. Поверьте мне, это превосходно точная машина, и вы сами не сможете отличить его от настоящего мальчик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уверены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ростите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уверены... что его нельзя будет отличить от настоящего? Я имею в виду... соседи-то будут знать, что он робот... а не настоящий ребенок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Продавец громко рассмеял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истер Стивенс, я уже говорил вам, что многие ваши соседи имеют роботов вместо настоящих детей, а вы мне все не верите. Теперь это стало в порядке вещей. Даже те супружеские пары, которые могут иметь своих собственных детей, предпочитают покупать наши модели. Уверяю вас, вы не одинок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нерешительно посмотрел на Мэри. Мэри нервно покусывала свою толстую нижнюю губу и, взглянув на мужа, кивнул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ы согласны, — поспешно сказа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рекрасно, прекрасно! — Продавец поспешно вынул бланк контракта и начал отвинчивать колпачок авторучки. — А теперь давайте посмотрим. Какой же цвет волос вы желаете иметь в своей модели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Меньше чем через две недели модель была доставлена на квартиру Стивенсов. Она выглядела как настоящий ребенок. Супруги были несказанно рады и счастливы. Первые несколько дней</w:t>
      </w:r>
      <w:r>
        <w:rPr>
          <w:bCs/>
        </w:rPr>
        <w:t xml:space="preserve"> их</w:t>
      </w:r>
      <w:r>
        <w:rPr/>
        <w:t xml:space="preserve"> ребенок не плакал, но Эдди быстро устранил этот недостаток. Он подал на электронную память модели соответствующую информацию, и она немедленно усвоила большую часть мальчишеского рева. Теперь модель стала реветь всегда, когда бы ее ни побеспокоил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ы должны быть очень осторожны, — сказала Мэр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очему ты так думаешь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ы должны быть очень осторожны с подбором информации, которую вводим в память. Ведь для ребенка в шесть месяцев он выглядит прекрасно. Того и гляди, он скоро начнет говорить, как ты думаешь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. Об этом я не подумал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ак ты думаешь, наши соседи догадываются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о-моему, не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Откуда ты знаешь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росто мне кажется, что они не удивлены, вот и все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о я не была в... положени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Знаю. Но они пока не удивляются. Впрочем, не спрашивай меня об этом. Пусть будет, как буде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Мэри посмотрела на неподвижного ребенка, спокойно лежавшего в кроватке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о ведь все будет в порядке, Эдди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О да. Конечно, дорога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Я хотела сказать... мы будем любить его как настоящего? Ведь он... ты же знаешь, он просто машин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ы будем любить его, дорогая, — ответил Эдди задумчиво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Ты уверен? Ты так действительно думаешь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. Я действительно думаю так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Мистер Джеффрис, живущий по соседству со Стивенсами, был чертовски хорошим парнем. Он видел Эдди насквозь. Когда он узнал о ребенке, он пригласил к себе Эдди и предложил ему рюмочку портвейн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ет ничего прекраснее, чем портвейн, Эдди. И нет ничего подобного ему. Вы понимаете, Эдди, он вам понравит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>
          <w:bCs/>
        </w:rPr>
        <w:t xml:space="preserve">— </w:t>
      </w:r>
      <w:r>
        <w:rPr>
          <w:bCs/>
        </w:rPr>
        <w:t>Он</w:t>
      </w:r>
      <w:r>
        <w:rPr/>
        <w:t xml:space="preserve"> мне уже нравится, — ответи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одождите, вот когда он станет настоящей личностью..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У Эдди задрожали губы, и он опустил рюмку на стол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Ч-чт... что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 xml:space="preserve">Вы знаете, когда он начнет ходить, разговаривать и смеяться, вот тогда вы действительно начнете наслаждаться </w:t>
      </w:r>
      <w:r>
        <w:rPr>
          <w:bCs/>
        </w:rPr>
        <w:t>и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ожалуй, так, — ответил Эдди с облегчение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А как вы собираетесь назвать этого маленького мошенника? — спросил мистер Джеффрис и хитро улыбнул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Робертом, — быстро ответи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Робертом, — повторил мистер Джеффрис. — Это хорошее имя, Робер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оего отца тоже звали Роберто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Очень, очень хорошее имя, — вновь повторил мистер Джеффрис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у, мне пора, а то Мэри будет сердить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ам будет гораздо легче, когда он подрастет, — смеясь, сказал мистер Джеффрис. — Понимаете, Эдди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заметил одну странность в глазах Роберта, которая его немного обеспокоила. Он никому не говорил об этом до тех пор, пока Роберту не исполнилось пять лет. Как-то вечером он сидел на диване и читал книгу. Неожиданно он поднял глаза и увидел своего сына, пристально следившего за ни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Что с тобой, сынок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ичего, папа. Я только немного думал... — Слова, слетавшие с губ Роберта, были идеально правильными и соответствовали хронологическому возрасту машины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О чем же ты думал, сынок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О, о многих вещах, пап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пожал плечами. А потом он увидел в правом глазу Роберта яркое мерцание свет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Подойди ко мне, сынок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Роберт послушно встал и подошел к отцу. Эдди тщательно изучал лицо Роберта. Изредка в правом глазу он видел слабое мерцание света. " Несомненно, это трубка. Как же я раньше не догадался, ведь сын-то мой — робот"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 чем дело, папа? — спросил Робер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не хотел лишний раз беспокоить его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ичего особенного. Так, пустяки, мой мальчик. Мне просто показалось, что у тебя небольшая царапинка под глазом. — Он похлопал по гладкому и эластичному плечу Роберт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и Мэри полагали, что их мальчик делает только все хорошее. Они старательно обучали его этому и верили, что он станет честным и правдивым человеком. Но они опасались постороннего влияния, которое могло испортить</w:t>
      </w:r>
      <w:r>
        <w:rPr>
          <w:bCs/>
        </w:rPr>
        <w:t xml:space="preserve"> их</w:t>
      </w:r>
      <w:r>
        <w:rPr/>
        <w:t xml:space="preserve"> сына. Они знали, что до тех пор, пока они регулируют его механизм, постороннее влияние может быть исключено. До того, как Роберт пойдет в школу, они надеялись окончательно сформировать его характер. До сих пор Эдди и Мэри были вполне довольны собой, Они растят прекрасного мальчика; и, оглядываясь назад, они рассматривали свою покупку как настоящее начало их жизни. Они любили своего сына и испытывали необыкновенное чувство гордости за него. Мистер Джеффрис, мистер Андерсон, молодая пара Кларков, д'Аллессоны, Маккарти, полицейский, портной и булочник — все они знали Роберта, и все любезно улыбались, когда бы он ни проходил по улице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совсем забыл о мерцании света в правом глазу Роберта. В последнее время оно было совсем незаметным. Об этом он рассказал Мэри, и она тоже забыла и перестала беспокоиться. Супруги с усердием продолжали воспитание и образование Роберта с помощью его электронной памяти. Они страстно желали, чтобы их сын стал честным и хорошим человеком. Только таким они хотели видеть его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Но они были страшно удивлены, когда обнаружили, что их сын стал злым и бессердечным. Первым, кто сделал это открытие, был Эдди. Как-то, возвращаясь с работы домой, он не спеша поднимался вверх по улице. Направляясь к своему маленькому домику, он на ходу поклонился Джоси д'Аллессон, развешивавшей белье во дворе, поздоровался с Маккарти, помахал рукой своему ближайшему соседу мистеру Джеффрису, вошел во двор и легко закрыл за собой дверь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эри! — позвал он жену. Ответа не последовало. Он недоуменно пожал плечами. — Роберт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И на этот раз он не получил никакого ответа. Эдди не на шутку забеспокоился. Вдруг из-за гаража он услышал голос Роберта. Он подошел к гаражу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Убить это! Убить это! Убить это живое существо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По спине Эдди пробежали мурашки, он остановился как вкопанный и закрыл глаза. Его сын Роберт с диким ожесточением прижимал лягушку к земле. Из проколотого тела лягушки лилась кровь. С безумным остервенением он колол ножом, взятым из ящика кухонного стола, в зеленую и темно-красную массу. Пальцы рук Роберта были все испачканы кровью. Хрипло и монотонно он повторял: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Убить это! Убить это живое существо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не смог вынести неприятного зрелища, повернулся и тихо ушел. Он прошел в ванную комнату, вымыл руки и после этого сел и стал дожидаться Мэри. Когда она пришла домой, он рассказал ей все, что видел и слышал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Я не знаю что и делать... Где он мог научиться убивать? От кого он подхватил это? Ты ругал его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Ругать его? Нет. Конечно же, не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то-то оказывает на него тайное влияние. В его душу ввели что-то нехорошее, и теперь он может легко воспринимать посторонние впечатлени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Кто-то научил его убивать, — произнес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Вечером, когда Роберт пришел ужинать, его руки были чистыми, а на лице сияла ангельская улыбк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обрый вечер, сынок! — сказал Эдди. — Где ты прятался весь день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Улыбаясь, Роберт занял свое место за столо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Гонял мяч по парку. Ребята и я играли в мяч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с ужасом открыл глаза и посмотрел на Мэри. Лицо Мэри сморщилось, и она подумала: "Ведь это говорит мой двенадцатилетний сын, он говорит неправду". В тот вечер они с Эдди решили бороться с его злобой и враньем и задавать ему вопросы в более тактичной форме. Они не хотели, чтобы кто-нибудь из соседей узнал о том, что их Роберт был робот. И в то же время они страстно желали выяснить, кто же из них ввел в память сына такой яд. Разделив между собой все соседние дома и магазины, они решили обойти их и выяснить, кто же из соседей оказывает дурное влияние на Роберта. Однако соседи были чрезвычайно любезны и охотно отвечали</w:t>
      </w:r>
      <w:r>
        <w:rPr>
          <w:bCs/>
        </w:rPr>
        <w:t xml:space="preserve"> им</w:t>
      </w:r>
      <w:r>
        <w:rPr/>
        <w:t xml:space="preserve"> на все вопросы. Нет, никто из них не вел себя плохо с Робертом. Нет, никто из них не обучал его дурным поступкам. Нет, они никогда не видели и посторонних лиц с Роберто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"Кто же все-таки ввел в память Роберта яд? Зачем? Почему?" — задавал сам себе вопросы Эдди и не мог ответить на них. Наконец он завел разговор о своем сыне с мистером Джеффрисо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беспокоитесь о своем мальчике, а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. Я чувствую... Я думаю, кто-то его портит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у, ну, Эдди, это же глупо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ет, не глупо, — настаивал Эдди. — Кто-то исказил его разум. Кто-то учит его убивать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Мистер Джеффрис раскрыл глаза от изумления, и Эдди пристально взглянул в его зрачк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 самом деле?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, да, — заикаясь, ответил Эдди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ы говорите, его научили убивать? — повторил свой вопрос мистер Джеффрис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, продолжая смотреть в глаза мистера Джеффриса, тихо ответил: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. Убивать живое существо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Ну, не беда, теперь мы все живые существа! — воскликнул мистер Джеффрис и громко рассмеялся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Эдди повернулся и вышел. В глубине глаз мистера Джеффриса он увидел точно такое же мерцание света, какое он наблюдал у своего сына. Широко распахнув входную дверь, он с порога громко закричал: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эри! Мэри! О мой бог, Мэри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>Мэри сидела на кушетке, закрыв голову руками. Она только что вернулась домой после того, как обошла свою часть соседних домов. Когда Эдди вошел в комнату, она подняла на него печальные глаза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эри, — сказал он, — мы должны немедленно отсюда уехать. Мистер Джеффрис, д'Аллессоны, Кларки..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Маккарти, полицейский и Стейны, бакалейщик и... — Она вновь закрыла лицо руками. — Это все бесполезно, Эдди. Бесполезно!.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В глубине правого глаза мерцание света... Мерцание!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Да, да... — сказала Мэри упавшим голосом.</w:t>
      </w:r>
    </w:p>
    <w:p>
      <w:pPr>
        <w:pStyle w:val="Normal"/>
        <w:widowControl w:val="false"/>
        <w:autoSpaceDE w:val="false"/>
        <w:spacing w:lineRule="auto" w:line="244"/>
        <w:ind w:firstLine="340"/>
        <w:jc w:val="both"/>
        <w:rPr/>
      </w:pPr>
      <w:r>
        <w:rPr/>
        <w:t xml:space="preserve">— </w:t>
      </w:r>
      <w:r>
        <w:rPr/>
        <w:t>Роботы. Все, они все роботы! Каждый из них робот.</w:t>
      </w:r>
    </w:p>
    <w:p>
      <w:pPr>
        <w:pStyle w:val="Normal"/>
        <w:widowControl w:val="false"/>
        <w:spacing w:lineRule="auto" w:line="244"/>
        <w:ind w:firstLine="340"/>
        <w:jc w:val="both"/>
        <w:rPr/>
      </w:pPr>
      <w:r>
        <w:rPr/>
        <w:t xml:space="preserve">Эдди упал к ногам Мэри и спрятал свое лицо в ее коленях. Никто из них не слышал, как в комнату вошел Роберт. Глаза его блестели, а в крепко сжатом кулаке он держал ножницы. </w:t>
      </w:r>
    </w:p>
    <w:p>
      <w:pPr>
        <w:pStyle w:val="Normal"/>
        <w:widowControl w:val="false"/>
        <w:spacing w:lineRule="auto" w:line="244"/>
        <w:ind w:firstLine="340"/>
        <w:jc w:val="both"/>
        <w:rPr/>
      </w:pPr>
      <w:r>
        <w:rPr/>
      </w:r>
    </w:p>
    <w:p>
      <w:pPr>
        <w:pStyle w:val="Normal"/>
        <w:widowControl w:val="false"/>
        <w:spacing w:lineRule="auto" w:line="244"/>
        <w:ind w:firstLine="340"/>
        <w:jc w:val="both"/>
        <w:rPr/>
      </w:pPr>
      <w:r>
        <w:rPr/>
        <w:t>Перевод с английского Ф.Соломатина</w:t>
      </w:r>
      <w:r>
        <w:br w:type="page"/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28575</wp:posOffset>
            </wp:positionV>
            <wp:extent cx="143891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Садок для рептилий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Двухтомник англо-американской фантастики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Часть I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Перевод с английского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Составители В.Кравченко и В.Терентьев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Редактор Н.Поликсенова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ый редактор Л.Бетанов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Технический редактор М.Кислякова</w:t>
      </w:r>
    </w:p>
    <w:p>
      <w:pPr>
        <w:pStyle w:val="Normal"/>
        <w:widowControl w:val="false"/>
        <w:ind w:firstLine="170"/>
        <w:jc w:val="both"/>
        <w:rPr>
          <w:sz w:val="16"/>
          <w:szCs w:val="16"/>
        </w:rPr>
      </w:pPr>
      <w:r>
        <w:rPr>
          <w:sz w:val="16"/>
          <w:szCs w:val="16"/>
        </w:rPr>
        <w:t>Корректор Е.Лукошко</w:t>
      </w:r>
    </w:p>
    <w:p>
      <w:pPr>
        <w:pStyle w:val="Normal"/>
        <w:widowControl w:val="false"/>
        <w:ind w:firstLine="170"/>
        <w:jc w:val="both"/>
        <w:rPr/>
      </w:pPr>
      <w:r>
        <w:rPr>
          <w:sz w:val="16"/>
          <w:szCs w:val="16"/>
        </w:rPr>
        <w:t>Ответственный за выпуск А.Березнев</w:t>
      </w:r>
    </w:p>
    <w:p>
      <w:pPr>
        <w:pStyle w:val="Normal"/>
        <w:widowControl w:val="false"/>
        <w:ind w:firstLine="1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170"/>
        <w:jc w:val="both"/>
        <w:rPr/>
      </w:pPr>
      <w:r>
        <w:rPr>
          <w:sz w:val="12"/>
          <w:szCs w:val="12"/>
        </w:rPr>
        <w:t>Подписано в печать 23.10.91. Формат 84Х 108 1/32. Высокая печать с ФПФ. Усл. печ. л. 10,08. Уч. – изд. л. 10,61. Тираж 100 000 экз. Заказ № 1779.  Творческо-пронзводственный центр "Полифакт". 220092, Минск, ул. Дунина-Марцинкевича, 6.  Издательско-просветительское агентство "Паблисити". 220030, Минск, ул. Красноармейская, 7 (по рекомендации Госбиблиотеки Беларуси</w:t>
      </w:r>
      <w:r>
        <w:rPr>
          <w:bCs/>
          <w:sz w:val="12"/>
          <w:szCs w:val="12"/>
        </w:rPr>
        <w:t xml:space="preserve"> им.</w:t>
      </w:r>
      <w:r>
        <w:rPr>
          <w:sz w:val="12"/>
          <w:szCs w:val="12"/>
        </w:rPr>
        <w:t xml:space="preserve"> В.И.Ленина). Набор и верстка МВП "НЕСТОР". 220113, Минск, а/я 563. Отпечатано с оригинал-макета на Минском ордена Трудового Красного Знамени полиграфкомбинате МППО им. Я. Коласа. 220005, Минск, Красная, 23. </w:t>
      </w:r>
    </w:p>
    <w:p>
      <w:pPr>
        <w:pStyle w:val="Normal"/>
        <w:widowControl w:val="false"/>
        <w:ind w:firstLine="1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1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and Spellcheck </w:t>
      </w:r>
      <w:hyperlink r:id="rId3">
        <w:r>
          <w:rPr>
            <w:rStyle w:val="InternetLink"/>
            <w:sz w:val="12"/>
            <w:lang w:val="en-US"/>
          </w:rPr>
          <w:t>Andy Kay</w:t>
        </w:r>
      </w:hyperlink>
    </w:p>
    <w:p>
      <w:pPr>
        <w:pStyle w:val="Normal"/>
        <w:tabs>
          <w:tab w:val="clear" w:pos="567"/>
          <w:tab w:val="left" w:pos="1020" w:leader="none"/>
        </w:tabs>
        <w:rPr>
          <w:sz w:val="12"/>
          <w:lang w:val="en-US"/>
        </w:rPr>
      </w:pPr>
      <w:r>
        <w:rPr>
          <w:sz w:val="12"/>
          <w:lang w:val="en-US"/>
        </w:rPr>
        <w:t>2 February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en-US"/>
        </w:rPr>
      </w:pPr>
      <w:hyperlink r:id="rId4">
        <w:r>
          <w:rPr>
            <w:rStyle w:val="InternetLink"/>
            <w:i/>
            <w:iCs/>
            <w:sz w:val="12"/>
          </w:rPr>
          <w:t>http://sf.nm.r</w:t>
        </w:r>
        <w:r>
          <w:rPr>
            <w:rStyle w:val="InternetLink"/>
            <w:i/>
            <w:iCs/>
            <w:sz w:val="12"/>
            <w:lang w:val="en-US"/>
          </w:rPr>
          <w:t>u</w:t>
        </w:r>
      </w:hyperlink>
    </w:p>
    <w:p>
      <w:pPr>
        <w:pStyle w:val="Normal"/>
        <w:widowControl w:val="false"/>
        <w:ind w:firstLine="170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7144" w:h="11169"/>
      <w:pgMar w:left="567" w:right="851" w:gutter="0" w:header="0" w:top="680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567"/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y_Kay@rambler.ru?subject=OCR" TargetMode="External"/><Relationship Id="rId4" Type="http://schemas.openxmlformats.org/officeDocument/2006/relationships/hyperlink" Target="http://sf.n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41:00Z</dcterms:created>
  <dc:creator>AK</dc:creator>
  <dc:description/>
  <dc:language>en-US</dc:language>
  <cp:lastModifiedBy>AK</cp:lastModifiedBy>
  <cp:lastPrinted>1998-04-27T15:21:00Z</cp:lastPrinted>
  <dcterms:modified xsi:type="dcterms:W3CDTF">2002-02-02T16:42:00Z</dcterms:modified>
  <cp:revision>3</cp:revision>
  <dc:subject>Фантастика</dc:subject>
  <dc:title> </dc:title>
</cp:coreProperties>
</file>